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SHERLOCK HOLMES IN LEIPZIG </w:t>
      </w:r>
      <w:r>
        <w:rPr>
          <w:rFonts w:cs="Times New Roman"/>
          <w:b w:val="false"/>
          <w:bCs w:val="false"/>
          <w:sz w:val="28"/>
          <w:szCs w:val="28"/>
        </w:rPr>
        <w:t xml:space="preserve">oder </w:t>
      </w:r>
      <w:r>
        <w:rPr>
          <w:rFonts w:cs="Times New Roman"/>
          <w:b/>
          <w:bCs/>
          <w:sz w:val="28"/>
          <w:szCs w:val="28"/>
        </w:rPr>
        <w:t>Der rote Löwe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mit SCARLETT O' &amp; JÜRGEN EHLE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Ein "lebendiges, musikalisches Hörbuch" nach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Romanvorlage und Textbuch von Wolfgang Schüler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lle Lieder/Text u. Musik: Scarlett O'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xtbuchbearbeitung: Scarlett O'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szenische Musik: Jürgen Ehle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Ein einsamer Bienenzüchter lebt zurückgezogen in einem Cottage am Ärmelkanal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und verfaßt seine Memoiren, als ihn ein plötzlicher Ruf der britischen Krone erreicht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Man schreibt das Jahr 191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Sherlock Holmes, der berühmteste Detektiv aller Zeiten, wird wieder aktiv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iesmal muß er auf Reisen gehen, mitten ins deutsche Kaiserreich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ls Bühnenkünstler nimmt er an der Tournee der weltberühmten Londoner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Royal Academy of Dramatic Art teil, um auf dem Kontinent ein Mordkomplott an einer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Schauspielerin zu verhindern, dem der britische Geheimdienst auf die Spur gekommen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ist: Die Shakespeare-Darstellerin Lotte Land heißt in Wirklichkeit Charlotte von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Cumberland und ist niemand anderes als die Tochter des im österreichischen Exil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lebenden Königs von Hannover. Als Charlotte in Leipzig entführt wird, beginnt eine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erbarmungslose Verfolgungsjagd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Holmes muß nun beweisen, dass er längst nicht zum alten Eisen gehört. Der Auftrag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en er von King George V. persönlich erhalten hat, läßt sich in wenige Worte fassen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Sherlock Holmes soll den Ausbruch eines Weltkriegs verhindern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Ganz nebenbei hält dieses Abenteuer unerwartete Veränderungen für das eigentlich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gar nicht existierende Familienleben des Meisterdetektivs bereit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ie Sängerin SCARLETT O' spricht und singt sämtliche Rollen, greift ab und an zum einen oder anderen Instrumenten, immer sicher getragen vom perfekten Saitenspiel des Gitarristen JÜRGEN EHLE. </w:t>
        <w:br/>
        <w:br/>
        <w:t xml:space="preserve">Im Netz: </w:t>
        <w:br/>
      </w:r>
      <w:r>
        <w:rPr>
          <w:rFonts w:cs="Times New Roman"/>
          <w:color w:val="000000"/>
          <w:sz w:val="28"/>
          <w:szCs w:val="28"/>
        </w:rPr>
        <w:t>www.scarlett-o.de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www.scarlett-o.de/sinneswandel</w:t>
        <w:br/>
        <w:t>www.facebook.com/scarlett.o.juergen.ehle</w:t>
        <w:br/>
        <w:t>www.facebook.com/sinneswandel.liebenh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8:07Z</dcterms:created>
  <dc:creator>Scarlett O'</dc:creator>
  <dc:description/>
  <dc:language>en-US</dc:language>
  <cp:lastModifiedBy/>
  <cp:revision>0</cp:revision>
  <dc:subject/>
  <dc:title/>
</cp:coreProperties>
</file>